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050" w:hRule="atLeast"/>
        </w:trPr>
        <w:tc>
          <w:tcPr>
            <w:tcW w:w="434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 стоимости услуг, предоставляемых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согласно гарантированному перечню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услуг по погребению в городском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круге Первоуральск</w:t>
            </w:r>
          </w:p>
        </w:tc>
      </w:tr>
    </w:tbl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соответствии с  Федеральным законом Российской Федерации от 12 января 1996 года № 8-ФЗ «О погребении и похоронном деле», Федеральным законом Российской Федерации от 06 октября 2003 года № 131 - ФЗ «Об общих принципах организации местного самоуправления в Российской Федерации»</w:t>
      </w:r>
      <w:r>
        <w:rPr>
          <w:rFonts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  <w:shd w:fill="FFFFFF" w:val="clear"/>
        </w:rPr>
        <w:t>Постановлением Правительства Российской Федерации от 23 января 2024 года № 46 «Об утверждении коэффициента индексации выплат, пособий и компенсаций в 2024 году»</w:t>
      </w:r>
      <w:r>
        <w:rPr>
          <w:rFonts w:cs="Liberation Serif" w:ascii="Liberation Serif" w:hAnsi="Liberation Serif"/>
        </w:rPr>
        <w:t>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714" w:hRule="atLeast"/>
        </w:trPr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с 1 февраля 2024 года стоимость услуг, предоставляемых согласно гарантированному перечню услуг по погребению в городском округе Первоуральск с учетом районного коэффициента, в размере 9625,73 (девять тысяч шестьсот двадцать пять) рублей (прилагается), (стоимость услуги 2023 года составила – 8962,50 (восемь тысяч девятьсот шестьдесят два) рубл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Признать утратившим силу Постановление Администрации городского округа Первоуральск от 09 марта 2023 года № 636 «О внесении изменений в постановление Администрации городского округа Первоуральск от 22 февраля 2023 года № 511 «О стоимости услуг, предоставляемых согласно гарантированному перечню услуг по погребению в городском округе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4.</w:t>
              <w:tab/>
              <w:t>Настоящее постановление распространяется на правоотношения, возникшие с 1 февраля 2024 год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  <w:tab/>
              <w:t>Контроль за исполнением настоящего Постановления возложить на заместителя Главы городского округа Первоуральск  по взаимодействию с органами государственной власти и общественными организациями В.А.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18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3-01T06:45:00Z</dcterms:modified>
  <cp:revision>11</cp:revision>
  <dc:subject/>
  <dc:title/>
</cp:coreProperties>
</file>